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WS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Edytorski program muzyczny (licencja na 15 stanowisk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Edytorski program muzyczny do pisania nut  „Sibelius 7” Program będzie wykorzystywany w badaniach naukowych i będzie stanowił uaktualnienie posiadanego już oprogramow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rogram muzyczny (1 licencja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Program muzyczny do przetwarzania partytur  PhoteScore7 lub kompatybilne z Sibelius 7 oprogramowanie typu photo do skanowania zapisów nutowych z możliwością  skanowania nut do oprogramowania sekwencerowego MIDI; możliwość odtwarzania, transpozycji, wydruku nut oraz zapisu w formie plików audio; możliwością skanowania odręcznego zapisu nutowego, skanowanie plików PDF wraz z opisami slurs, dynamics, lyrics, guitar tab, chord diagrams i innymi, oraz  funkcją do odnajdywani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i korekcji błędów rytmicznych. Oprogramowanie współpracujące ze skanerami komputerowymi USB i SCSI. Oprogramowanie współpracujące z systemem Windows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sz w:val="18"/>
                <w:szCs w:val="18"/>
              </w:rPr>
              <w:t xml:space="preserve">(1 stanowisko – nie wymagana instrukcja w języku polskim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rogram muzyczny (1 licencja )</w:t>
      </w:r>
    </w:p>
    <w:p>
      <w:pPr>
        <w:pStyle w:val="Normal"/>
        <w:ind w:left="720" w:hanging="294"/>
        <w:rPr/>
      </w:pPr>
      <w:r>
        <w:rPr/>
        <w:t>48521000-6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muzy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 xml:space="preserve">Program muzyczny do przetwarzania partytur AudioScore7 lub kompatybilne z Sibelius 7 oprogramowanie typu audio do transkrypcji zapisów nutowych z plików audio CD i MP3 z funkcją rozpoznawania dźwięku pozwalającym  na konwersję około 16 instrumentów do oddzielnych zapisów nutowych z możliwością eksportu transponowanych zapisów do programu  Sibelus. Wprost z programu powinna być możliwość  wydruku profesjonalnego zapisu nutowego; program powinien rozpoznawać style ( jazz, pop) instrumenty muzyczne oraz posiadać możliwość wgrania zapisu nutowego z mikrofonu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 natychmiastową interpretacją nutową. Oprogramowanie współpracujące z systemem Windows. (1 stanowisko – nie wymagana instrukcja w języku polskim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0:00Z</dcterms:created>
  <dc:creator>BPiK</dc:creator>
  <dc:description/>
  <cp:keywords/>
  <dc:language>en-US</dc:language>
  <cp:lastModifiedBy>BPiK</cp:lastModifiedBy>
  <dcterms:modified xsi:type="dcterms:W3CDTF">2013-10-04T06:27:00Z</dcterms:modified>
  <cp:revision>3</cp:revision>
  <dc:subject/>
  <dc:title/>
</cp:coreProperties>
</file>